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792348340"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378540262"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377608276"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940489535"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645656277"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760998890"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945173792"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337008684"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